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  <w:szCs w:val="28"/>
              </w:rPr>
              <w:t>”</w:t>
            </w:r>
            <w:r>
              <w:rPr>
                <w:rFonts w:cs="Arial"/>
                <w:b/>
                <w:sz w:val="28"/>
                <w:szCs w:val="28"/>
              </w:rPr>
              <w:t xml:space="preserve">Kids Talking to Kids”   </w:t>
            </w: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777240" cy="5727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nnecting Text Features to Text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Arial"/>
              </w:rPr>
              <w:t>Read and study each text feature …what does it show and/or mean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does the caption tell you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---how does it help the reader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Read and explain a paragraph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is it mostly about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Connect the ideas in the paragraph to a text feature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idea in the paragraph are you going to connect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ich text feature connects to the idea?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how does the text feature connect to the paragraph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Record your connection on a sticky not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  <w:szCs w:val="28"/>
              </w:rPr>
              <w:t>”</w:t>
            </w:r>
            <w:r>
              <w:rPr>
                <w:rFonts w:cs="Arial"/>
                <w:b/>
                <w:sz w:val="28"/>
                <w:szCs w:val="28"/>
              </w:rPr>
              <w:t xml:space="preserve">Kids Talking to Kids”   </w:t>
            </w: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777240" cy="5727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nnecting Text Features to Text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Arial"/>
              </w:rPr>
              <w:t>Read and study each text feature …what does it show and/or mean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does the caption tell you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---how does it help the reader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Read and explain a paragraph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is it mostly about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Connect the ideas in the paragraph to a text feature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idea in the paragraph are you going to connect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ich text feature connects to the idea?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how does the text feature connect to the paragraph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Record your connection on a sticky note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  <w:szCs w:val="28"/>
              </w:rPr>
              <w:t>”</w:t>
            </w:r>
            <w:r>
              <w:rPr>
                <w:rFonts w:cs="Arial"/>
                <w:b/>
                <w:sz w:val="28"/>
                <w:szCs w:val="28"/>
              </w:rPr>
              <w:t xml:space="preserve">Kids Talking to Kids”   </w:t>
            </w: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777240" cy="5727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nnecting Text Features to Text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Arial"/>
              </w:rPr>
              <w:t>Read and study each text feature …what does it show and/or mean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does the caption tell you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---how does it help the reader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Read and explain a paragraph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is it mostly about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Connect the ideas in the paragraph to a text feature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idea in the paragraph are you going to connect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ich text feature connects to the idea?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how does the text feature connect to the paragraph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Record your connection on a sticky not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  <w:szCs w:val="28"/>
              </w:rPr>
              <w:t>”</w:t>
            </w:r>
            <w:r>
              <w:rPr>
                <w:rFonts w:cs="Arial"/>
                <w:b/>
                <w:sz w:val="28"/>
                <w:szCs w:val="28"/>
              </w:rPr>
              <w:t xml:space="preserve">Kids Talking to Kids”   </w:t>
            </w: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777240" cy="5727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Connecting Text Features to Text</w:t>
            </w:r>
          </w:p>
          <w:p>
            <w:pPr>
              <w:pStyle w:val="NoSpacing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Arial"/>
              </w:rPr>
              <w:t>Read and study each text feature …what does it show and/or mean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does the caption tell you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---how does it help the reader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Read and explain a paragraph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is it mostly about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Connect the ideas in the paragraph to a text feature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at idea in the paragraph are you going to connect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which text feature connects to the idea?</w:t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how does the text feature connect to the paragraph?</w:t>
            </w:r>
          </w:p>
          <w:p>
            <w:pPr>
              <w:pStyle w:val="NoSpacing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>Record your connection on a sticky note.</w:t>
            </w:r>
          </w:p>
        </w:tc>
      </w:tr>
    </w:tbl>
    <w:p>
      <w:pPr>
        <w:pStyle w:val="NoSpacing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0:56:00Z</dcterms:created>
  <dc:creator>denise</dc:creator>
  <dc:description/>
  <cp:keywords/>
  <dc:language>en-US</dc:language>
  <cp:lastModifiedBy>denise</cp:lastModifiedBy>
  <dcterms:modified xsi:type="dcterms:W3CDTF">2010-05-08T22:28:00Z</dcterms:modified>
  <cp:revision>5</cp:revision>
  <dc:subject/>
  <dc:title/>
</cp:coreProperties>
</file>